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как появилось число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число е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цифр после запятой стоит у числа 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те ли  вы каких-либо математиков, которые внесли большой вклад развитии математики ?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первый замечательный предел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пособы определения числа е вы знаете?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функцию называют экспонент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облемы и постановка задачи проект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опросный лист заполняется учениками индивиду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25:00Z</dcterms:created>
  <dc:creator>Admin</dc:creator>
  <dc:description/>
  <cp:keywords/>
  <dc:language>en-US</dc:language>
  <cp:lastModifiedBy>ELKA</cp:lastModifiedBy>
  <dcterms:modified xsi:type="dcterms:W3CDTF">2011-05-17T15:25:00Z</dcterms:modified>
  <cp:revision>2</cp:revision>
  <dc:subject/>
  <dc:title>1</dc:title>
</cp:coreProperties>
</file>